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МУНИЦИПАЛЬНОГО ОБРАЗОВАНИЯ ТБИЛИССКИЙ РАЙО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3 декабря 2012 года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140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ст-ца Тбилисская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3"/>
      </w:tblGrid>
      <w:tr>
        <w:trPr/>
        <w:tc>
          <w:tcPr>
            <w:tcW w:w="975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рганизации регулярных пассажирских перевоз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муниципальных пригородных маршрутах регулярного сообщения в муниципальном образовании Тбилисский район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соответствии с Законом Краснодарского края от 7 июля 1999 года          № 193-КЗ «О пассажирских перевозках автомобильным транспортом в Краснодарском крае», </w:t>
      </w:r>
      <w:r>
        <w:rPr>
          <w:color w:val="000000"/>
          <w:sz w:val="28"/>
          <w:szCs w:val="28"/>
        </w:rPr>
        <w:t>руководствуясь ст. ст. 30, 60, 62 устава муниципального образования Тбилисский район,  п о с т а н о в л я ю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конкурсную комиссию по определению перевозчиков для заключения договора на осуществление регулярных пассажирских перевозок на муниципальных пригородных маршрутах регулярного сообщения и утвердить ее состав (приложение № 1)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: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Положение о конкурсе на право осуществления регулярных пассажирских перевозок автомобильным транспортом в муниципальном 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Тбилис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Примерную форму договора на осуществление регулярных пассажирских перевозок на муниципальных пригородных маршрутах регулярного сообщения (приложение № 3).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ю и выполнение пассажирских перевозок автобусами на муниципальных пригородных маршрутах регулярного сообщения осуществлять на основании договоров на осуществление регулярных пассажирских перевозок на муниципальных пригородных маршрутах регулярного сообщения, заключаемых с перевозчиками сроком на пять лет, либо на срок договора лизинга (кредитования) на приобретение транспортных средств в соответствии с требованиями настоящего постановления.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Сектору по информатизации и связям с общественностью организационно-правового управления администрации муниципального образования Тбилисский район (Свиридов) 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постановления возложить на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естителя главы муниципального образования Тбилисский район, начальника </w:t>
      </w:r>
    </w:p>
    <w:p>
      <w:pPr>
        <w:pStyle w:val="ConsPlusDocLis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по строительству, архитектуре и ЖКХ Е.Г.Салмину.</w:t>
      </w:r>
    </w:p>
    <w:p>
      <w:pPr>
        <w:pStyle w:val="ConsPlusDocList"/>
        <w:shd w:fill="FFFFFF" w:val="clear"/>
        <w:ind w:firstLine="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ий  район                                 </w:t>
        <w:tab/>
        <w:tab/>
        <w:tab/>
        <w:tab/>
        <w:t xml:space="preserve">              В.И.Кадь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566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76" w:leader="none"/>
        <w:tab w:val="right" w:pos="97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6" w:leader="none"/>
        <w:tab w:val="right" w:pos="9753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27:00Z</dcterms:created>
  <dc:creator>Оркопуло А.П.</dc:creator>
  <dc:description/>
  <cp:keywords/>
  <dc:language>en-US</dc:language>
  <cp:lastModifiedBy>1</cp:lastModifiedBy>
  <cp:lastPrinted>2012-10-29T15:48:00Z</cp:lastPrinted>
  <dcterms:modified xsi:type="dcterms:W3CDTF">2012-12-14T07:35:00Z</dcterms:modified>
  <cp:revision>2</cp:revision>
  <dc:subject/>
  <dc:title> </dc:title>
</cp:coreProperties>
</file>